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color w:val="000000"/>
          <w:lang w:eastAsia="en-US"/>
        </w:rPr>
        <w:t>«О внесении изменений в Закон Новосибирской области «О мировых судьях Новосибирской области» и Закон Новосибирской области «Об удостоверении и знаке мирового судь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Закон Новосибирской области «О мировых судьях Новосибирской области» и Закон Новосибирской области «Об удостоверении и знаке мирового судьи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мировых судьях Новосибирской области» и Закон Новосибирской области «Об удостоверении и знаке мирового судьи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52:00Z</dcterms:created>
  <dc:creator>User</dc:creator>
  <dc:description/>
  <cp:keywords/>
  <dc:language>en-US</dc:language>
  <cp:lastModifiedBy>Кожевникова Оксана Сергеевна</cp:lastModifiedBy>
  <cp:lastPrinted>2025-02-26T13:26:00Z</cp:lastPrinted>
  <dcterms:modified xsi:type="dcterms:W3CDTF">2025-10-21T07:28:00Z</dcterms:modified>
  <cp:revision>4</cp:revision>
  <dc:subject/>
  <dc:title> </dc:title>
</cp:coreProperties>
</file>